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3  la Hot. C.J. Argeş Nr.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............/................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b/>
          <w:b/>
          <w:lang w:val="pt-BR"/>
        </w:rPr>
      </w:pPr>
      <w:r>
        <w:rPr>
          <w:b/>
          <w:lang w:val="pt-BR"/>
        </w:rPr>
        <w:t>UNITATEA DE ASISTENTA MEDICO-SOCIALA DOMNEST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2953"/>
      </w:tblGrid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 posturi prevăzute</w:t>
            </w:r>
          </w:p>
        </w:tc>
      </w:tr>
      <w:tr>
        <w:trPr>
          <w:trHeight w:val="287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CONDUCER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 PENTRU ÎNGRIJIREA SĂNĂTĂŢ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şef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Personal medical , auxiliar sanitar şi de recuperare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generalist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ancardier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pălătoreasă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 DE ASISTENŢĂ SOCIALĂ ŞI CONSILIE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social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 FINANCIAR-CONTABIL ŞI ADMINISTRATIV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tabil şef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ersonal administrativ şi muncitori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dministrator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ări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fochis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r curăţeni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Total posturi : 35 </w:t>
      </w:r>
    </w:p>
    <w:sectPr>
      <w:type w:val="nextPage"/>
      <w:pgSz w:w="11906" w:h="16838"/>
      <w:pgMar w:left="126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55:00Z</dcterms:created>
  <dc:creator>Liviu Nistor</dc:creator>
  <dc:description/>
  <cp:keywords/>
  <dc:language>en-US</dc:language>
  <cp:lastModifiedBy>Catalina PREDESCU</cp:lastModifiedBy>
  <cp:lastPrinted>2013-05-16T09:58:00Z</cp:lastPrinted>
  <dcterms:modified xsi:type="dcterms:W3CDTF">2014-02-25T11:24:00Z</dcterms:modified>
  <cp:revision>3</cp:revision>
  <dc:subject/>
  <dc:title>UNITATEA DE ASISTENTA MEDICO-SOCIALA DOMNESTI</dc:title>
</cp:coreProperties>
</file>